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Questions to help incorporate HRBA Principles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n-discrimination &amp; Equali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es the analysis of data provide any quantitative and qualitative information on population groups that are particularly vulnerable or marginalized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statistical data thus disaggregated and analyzed beyond sex and urban/rural along (at least some of the) prohibited grounds of discrimination stated in the ICESCR (=&gt; see Conceptual Issue Brief) or in the national Constitution or legislatio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e root causes of these groups’ vulnerability or marginalization being assessed and addressed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Are there laws in the country that are discriminatory?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Are there institutional, administrative or regulatory practices that are discriminatory against a particular group of the population?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Is there a prevailing culture of </w:t>
      </w:r>
      <w:r>
        <w:rPr>
          <w:rFonts w:cs="Calibri" w:ascii="Calibri" w:hAnsi="Calibri"/>
          <w:i/>
          <w:iCs/>
          <w:sz w:val="22"/>
          <w:szCs w:val="22"/>
          <w:lang w:val="en-GB"/>
        </w:rPr>
        <w:t>“de facto”</w:t>
      </w:r>
      <w:r>
        <w:rPr>
          <w:rFonts w:cs="Calibri" w:ascii="Calibri" w:hAnsi="Calibri"/>
          <w:sz w:val="22"/>
          <w:szCs w:val="22"/>
          <w:lang w:val="en-GB"/>
        </w:rPr>
        <w:t xml:space="preserve"> discrimination in the society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/>
        </w:rPr>
        <w:t>Are there national standards for positive discrimination or affirmative action recognized and applied?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rticipation &amp; Inclusion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ind w:left="162" w:hanging="1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ow is it ensured that at least a representative number of people, incl. from particularly vulnerable groups, are actively and meaningfully involved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How is it ensured that people’s inputs, incl. from particularly vulnerable groups, are considered in findings/decision/etc.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Who is not participating and why? What are some obstacles/incentives for participation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-Do marginalized groups have access to information and the capacities to participate meaningfully and make specific proposals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-Are there spaces for public participation in the decision-making process?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ccountability &amp; Rule of Law</w:t>
      </w:r>
    </w:p>
    <w:p>
      <w:pPr>
        <w:pStyle w:val="Normal"/>
        <w:numPr>
          <w:ilvl w:val="0"/>
          <w:numId w:val="1"/>
        </w:numPr>
        <w:ind w:left="162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roles and responsibilities does the applicable administrative or legal framework give to the relevant state authorities?</w:t>
      </w:r>
    </w:p>
    <w:p>
      <w:pPr>
        <w:pStyle w:val="Normal"/>
        <w:numPr>
          <w:ilvl w:val="0"/>
          <w:numId w:val="1"/>
        </w:numPr>
        <w:ind w:left="162" w:hanging="180"/>
        <w:rPr/>
      </w:pPr>
      <w:r>
        <w:rPr>
          <w:rFonts w:cs="Calibri" w:ascii="Calibri" w:hAnsi="Calibri"/>
          <w:sz w:val="22"/>
          <w:szCs w:val="22"/>
        </w:rPr>
        <w:t xml:space="preserve">Is official information accessible (including in different languages) and are relevant processes transparent? </w:t>
      </w:r>
    </w:p>
    <w:p>
      <w:pPr>
        <w:pStyle w:val="Normal"/>
        <w:numPr>
          <w:ilvl w:val="0"/>
          <w:numId w:val="1"/>
        </w:numPr>
        <w:ind w:left="162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hose affected have access to complaint / redress mechanisms?</w:t>
      </w:r>
    </w:p>
    <w:p>
      <w:pPr>
        <w:pStyle w:val="Normal"/>
        <w:numPr>
          <w:ilvl w:val="0"/>
          <w:numId w:val="1"/>
        </w:numPr>
        <w:ind w:left="162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ow is implementation monitored to ensure that unintended impacts on target or non-target groups, especially vulnerable and marginalized groups, are detected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18:00Z</dcterms:created>
  <dc:creator>emilia.mugnai</dc:creator>
  <dc:description/>
  <dc:language>en-US</dc:language>
  <cp:lastModifiedBy>Alex</cp:lastModifiedBy>
  <dcterms:modified xsi:type="dcterms:W3CDTF">2011-02-22T15:18:00Z</dcterms:modified>
  <cp:revision>2</cp:revision>
  <dc:subject/>
  <dc:title>Possible Questions to consider on how to incorporate HRBA Principles</dc:title>
</cp:coreProperties>
</file>